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7877345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44359644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